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comendaciones para ahorrar agua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ner el grifo cerrado durante el enjabonado y durante el cepillado de dient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igilar que los grifos no gote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imitar el gasto de la cisterna utilizando modelos con doble botón, o bien metiendo dentro una botella de 1.5 L tapada y llena de agu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coger el agua fría que sale de la ducha mientras esperamos que salga calien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stalar difusores en los grifos y modelos de ducha de los que mezclan el agua con ai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o utilizar el retrete como papele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ner a funcionar la lavadora y el lavavajillas sólo cuando están llenos (a no ser que tengamos modelos con modalidad de media carga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gar a las horas menos calurosa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Siguiendo una campaña del gobierno brasileño, podemos ahorrar también una tirada de cisterna al día si hacemos pipí en la ducha: </w:t>
      </w:r>
      <w:hyperlink r:id="rId2">
        <w:r>
          <w:rPr>
            <w:rStyle w:val="InternetLink"/>
          </w:rPr>
          <w:t>http://www.youtube.com/watch?v=XZ_DNc1zbxI</w:t>
        </w:r>
      </w:hyperlink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0"/>
        </w:tabs>
        <w:ind w:left="1420" w:hanging="34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XZ_DNc1zbx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7:10:00Z</dcterms:created>
  <dc:creator>Rafael Moreno</dc:creator>
  <dc:description/>
  <dc:language>en-US</dc:language>
  <cp:lastModifiedBy>Rafael Moreno</cp:lastModifiedBy>
  <dcterms:modified xsi:type="dcterms:W3CDTF">2009-11-16T17:19:00Z</dcterms:modified>
  <cp:revision>1</cp:revision>
  <dc:subject/>
  <dc:title>Recomendaciones para ahorrar agua:</dc:title>
</cp:coreProperties>
</file>